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ind w:left="19" w:right="10" w:firstLine="398"/>
        <w:jc w:val="both"/>
        <w:rPr>
          <w:b/>
          <w:b/>
          <w:bCs/>
          <w:color w:val="000000"/>
          <w:spacing w:val="-4"/>
          <w:sz w:val="24"/>
        </w:rPr>
      </w:pPr>
      <w:r>
        <w:rPr>
          <w:b/>
          <w:bCs/>
          <w:color w:val="000000"/>
          <w:spacing w:val="-4"/>
          <w:sz w:val="24"/>
        </w:rPr>
        <w:t>Генерал-майор Новиков Тимофей Яковлевич.</w:t>
      </w:r>
    </w:p>
    <w:p>
      <w:pPr>
        <w:pStyle w:val="Normal"/>
        <w:shd w:fill="FFFFFF" w:val="clear"/>
        <w:spacing w:lineRule="exact" w:line="269"/>
        <w:ind w:left="19" w:right="10" w:firstLine="398"/>
        <w:jc w:val="both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>Родился 7 сентября 1900 года в деревне Загорье Тверской области в семье крестьянина. Окончил сельскую школу и 4-х классную учительскую семинарию, В 1917-1918 годах служил рядовым в царской армии.</w:t>
      </w:r>
    </w:p>
    <w:p>
      <w:pPr>
        <w:pStyle w:val="Normal"/>
        <w:shd w:fill="FFFFFF" w:val="clear"/>
        <w:spacing w:lineRule="exact" w:line="269"/>
        <w:ind w:left="19" w:right="10" w:firstLine="398"/>
        <w:jc w:val="both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>С июля 1918 года в Красной армии. Участник Гражданской войны: в 1919-1920 годах на Западном фронте командиром отряда, против войск Деникина и белополяков; в марте 1921 года курсантом пехотной школы принимал участие в подавлении Кронштадского мятежа. До 1932 года командовал стрелковыми подразделениями. Затем пять лет был помощником и начальником оперативного отделения штаба дивизии. Еще два года работал начальником разведывательного отдела штаба корпуса. Три года командовал 406-м стрелковым полком 124-й стрелковой дивизии.</w:t>
      </w:r>
    </w:p>
    <w:p>
      <w:pPr>
        <w:pStyle w:val="Normal"/>
        <w:shd w:fill="FFFFFF" w:val="clear"/>
        <w:spacing w:lineRule="exact" w:line="269"/>
        <w:ind w:left="19" w:right="10" w:firstLine="398"/>
        <w:jc w:val="both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>22 июня 1941 года вступил в бои с гитлеровцами. Участвовал в приграничном сражении. Дивизия была окружена, но Новиков сумел обходным маневром сначала в тыл противника, а затем уже к линии фронта вывести из окружения 25 июля 1941 года 2 тысячи человек в расположение 5-й армии. При этом еще 5 июля был ранен в ногу. С октября 1941 г. он командовал 1-й гвардейской мотострелковой дивизией на Западном фронте. 10 января 1942 года Новикову было присвоено звание генерал-майор. Полковником он был с 28 ноября 1940 года.</w:t>
      </w:r>
    </w:p>
    <w:p>
      <w:pPr>
        <w:pStyle w:val="Normal"/>
        <w:shd w:fill="FFFFFF" w:val="clear"/>
        <w:spacing w:lineRule="exact" w:line="269"/>
        <w:ind w:left="19" w:right="10" w:firstLine="398"/>
        <w:jc w:val="both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>В январе 1942 года он стал командиром 222-й стрелковой дивизии. В ходе Ржевско-Сычевской операции дивизия, вырвавшись вперед, была окружена противником. Новиков организовал прорыв, но сам на наблюдательном пункте был блокирован гитлеровцами и после короткого огневого боя 15 августа 1942 года захвачен в плен. Находился в лагере Нюренберг, с февраля 1945 года в крепости Вайсенбург. В апреле 1945 года был переведен в лагерь Флёссенбург, где от истощения умер.</w:t>
      </w:r>
    </w:p>
    <w:p>
      <w:pPr>
        <w:pStyle w:val="Normal"/>
        <w:shd w:fill="FFFFFF" w:val="clear"/>
        <w:spacing w:lineRule="exact" w:line="269"/>
        <w:ind w:left="19" w:right="10" w:firstLine="398"/>
        <w:jc w:val="both"/>
        <w:rPr/>
      </w:pPr>
      <w:r>
        <w:rPr>
          <w:color w:val="000000"/>
          <w:spacing w:val="-4"/>
          <w:sz w:val="24"/>
        </w:rPr>
        <w:t>Генерал Новиков был награжден орденом Ленина (1942г.).</w:t>
      </w:r>
    </w:p>
    <w:p>
      <w:pPr>
        <w:pStyle w:val="Normal"/>
        <w:shd w:fill="FFFFFF" w:val="clear"/>
        <w:spacing w:lineRule="exact" w:line="269"/>
        <w:ind w:left="19" w:right="10" w:firstLine="398"/>
        <w:jc w:val="both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</w:r>
    </w:p>
    <w:p>
      <w:pPr>
        <w:pStyle w:val="Normal"/>
        <w:shd w:fill="FFFFFF" w:val="clear"/>
        <w:spacing w:lineRule="exact" w:line="269"/>
        <w:ind w:left="19" w:right="10" w:firstLine="398"/>
        <w:jc w:val="both"/>
        <w:rPr>
          <w:b/>
          <w:b/>
          <w:bCs/>
          <w:color w:val="000000"/>
          <w:spacing w:val="-4"/>
          <w:sz w:val="24"/>
        </w:rPr>
      </w:pPr>
      <w:r>
        <w:rPr>
          <w:b/>
          <w:bCs/>
          <w:color w:val="000000"/>
          <w:spacing w:val="-4"/>
          <w:sz w:val="24"/>
        </w:rPr>
        <w:t>Генерал-майор Огурцов Сергей Яковлевич.</w:t>
      </w:r>
    </w:p>
    <w:p>
      <w:pPr>
        <w:pStyle w:val="Normal"/>
        <w:shd w:fill="FFFFFF" w:val="clear"/>
        <w:spacing w:lineRule="exact" w:line="269"/>
        <w:ind w:left="19" w:right="10" w:firstLine="398"/>
        <w:jc w:val="both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>Родился 5 июля 1898 года в деревне Черемисово Смоленской области в семье рабочего. Окончил сельскую школу, работал по найму чернорабочим. В 1917-1918 годах по призыву служил в царской армии.</w:t>
      </w:r>
    </w:p>
    <w:p>
      <w:pPr>
        <w:pStyle w:val="Normal"/>
        <w:shd w:fill="FFFFFF" w:val="clear"/>
        <w:spacing w:lineRule="exact" w:line="269"/>
        <w:ind w:left="19" w:right="10" w:firstLine="398"/>
        <w:jc w:val="both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>В апреле 1918 года вступил в отряд Полоцкой Красной гвардии, а в августе добровольно - в ряды Красной армии. Участник Гражданской войны: в 1918-</w:t>
        <w:br/>
        <w:t>1920 годах на Южном фронте командиром взвода и эскадрона против войск Деникина и Врангеля; в 1920 году на Западном фронте командиром эскадрона против белополяков. Два раза ранен. В 1927 году закончил кавалерийские курсы. До 1929 года командовал</w:t>
        <w:tab/>
        <w:t>различными</w:t>
        <w:tab/>
        <w:t>кавалерийскими подразделениями. В 1932 году закончил Военно-техническую академию, три года командовал танковым  батальоном и еще четыре - танковым полком. В конце 1939 - начале 1940 года командиром 35-й легкой танковой бригады успешно участвовал в боях в ходе войны с Финляндией. Был назначен командиром 123-й стрелковой дивизии, которая под его командованием первой прорвала линию Маннергейма. 4 июня 1940 года Огурцову было присвоено звание генерал-майор. Комбригом он был с 21 марта 1940 года, полковником - с 17 февраля 1939 года.</w:t>
      </w:r>
    </w:p>
    <w:p>
      <w:pPr>
        <w:pStyle w:val="Normal"/>
        <w:shd w:fill="FFFFFF" w:val="clear"/>
        <w:spacing w:lineRule="exact" w:line="269"/>
        <w:ind w:left="19" w:right="10" w:firstLine="398"/>
        <w:jc w:val="both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>С июня 1940 года Огурцов - командир 10-й танковой дивизии 4-го механизированного корпуса. С нею он вступил в бои с гитлеровскими войсками на Западном фронте в начале войны. Дивизия участвовала в приграничном сражении, с боями отходила на восток и была окружена войсками противника. В это время Огурцов был назначен командиром 49-го стрелкового корпуса, но. вступить в должность не успел. Пробиваясь с боем из окружения, он был остановлен крупным отрядом гитлеровцев и после огневого боя захвачен в плен. Его вывезли в лагерь военнопленных в Замостье в Польше. В апреле 1942 года в эшелоне отправили в Германию. Не доезжая Люблина, Огурцов на ходу выпрыгнул из вагона и бежал. Более месяца он пробирался лесами Польши на восток, пересек границу с Украиной и встретил партизанский отряд Василия Манжевадзе, который принял его.</w:t>
      </w:r>
    </w:p>
    <w:p>
      <w:pPr>
        <w:pStyle w:val="Normal"/>
        <w:shd w:fill="FFFFFF" w:val="clear"/>
        <w:spacing w:lineRule="exact" w:line="269"/>
        <w:ind w:left="19" w:right="10" w:firstLine="398"/>
        <w:jc w:val="both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>Огурцов организовал в отряде конную группу, которую сам возглавил. Вел разведку, нападал на немецкие тылы. 28 октября 1942 года на территории Польши атаковал гитлеровцев в одном из фольварков, и в этом бою погиб смертью храбрых. Был похоронен с почестями в лесу у села Зелино Томашувского района.</w:t>
      </w:r>
    </w:p>
    <w:p>
      <w:pPr>
        <w:pStyle w:val="Normal"/>
        <w:shd w:fill="FFFFFF" w:val="clear"/>
        <w:spacing w:lineRule="exact" w:line="269"/>
        <w:ind w:left="19" w:right="10" w:firstLine="398"/>
        <w:jc w:val="both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>Генерал Огурцов был награжден двумя орденами Красного Знамени (1928 и 1940 г.).</w:t>
      </w:r>
    </w:p>
    <w:p>
      <w:pPr>
        <w:pStyle w:val="Normal"/>
        <w:shd w:fill="FFFFFF" w:val="clear"/>
        <w:spacing w:lineRule="exact" w:line="269"/>
        <w:ind w:left="19" w:right="10" w:firstLine="398"/>
        <w:jc w:val="both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</w:r>
    </w:p>
    <w:p>
      <w:pPr>
        <w:pStyle w:val="Normal"/>
        <w:shd w:fill="FFFFFF" w:val="clear"/>
        <w:spacing w:lineRule="exact" w:line="269"/>
        <w:ind w:left="19" w:right="10" w:firstLine="398"/>
        <w:jc w:val="both"/>
        <w:rPr>
          <w:b/>
          <w:b/>
          <w:bCs/>
          <w:color w:val="000000"/>
          <w:spacing w:val="-4"/>
          <w:sz w:val="24"/>
        </w:rPr>
      </w:pPr>
      <w:r>
        <w:rPr>
          <w:b/>
          <w:bCs/>
          <w:color w:val="000000"/>
          <w:spacing w:val="-4"/>
          <w:sz w:val="24"/>
        </w:rPr>
        <w:t>Генерал-майор Петров Михаил Осипович.</w:t>
      </w:r>
    </w:p>
    <w:p>
      <w:pPr>
        <w:pStyle w:val="Normal"/>
        <w:shd w:fill="FFFFFF" w:val="clear"/>
        <w:spacing w:lineRule="exact" w:line="269"/>
        <w:ind w:left="19" w:right="10" w:firstLine="398"/>
        <w:jc w:val="both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>Родился 8 октября 1898 года в деревне Выборного Запорожской области в семье рабочего. Окончил 4-х-классную сельскую школу и 4-х-классное техническое училище в Санкт-Петербурге.</w:t>
      </w:r>
    </w:p>
    <w:p>
      <w:pPr>
        <w:pStyle w:val="Normal"/>
        <w:shd w:fill="FFFFFF" w:val="clear"/>
        <w:spacing w:lineRule="exact" w:line="269"/>
        <w:ind w:left="19" w:right="10" w:firstLine="398"/>
        <w:jc w:val="both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>Вступил в Красную армию в 1918 году, став курсантом Петроградского артиллерийского училища. Участвовал в Гражданской войне на Северном фронте против войск Юденича. В 1920 году окончил курсы усовершенствования командного состава артиллерии в Казани. Командовал артиллерийскими подразделе</w:t>
        <w:softHyphen/>
        <w:t>ниями. С 1932 года помощник начальника артиллерии Московского военного округа. Последующие шесть лет - начальник артиллерии Сибирского, Киевского и Закавказского военных округов. С 1939 по 1943 год был начальником артиллерийских училищ.</w:t>
      </w:r>
    </w:p>
    <w:p>
      <w:pPr>
        <w:pStyle w:val="Normal"/>
        <w:shd w:fill="FFFFFF" w:val="clear"/>
        <w:spacing w:lineRule="exact" w:line="269"/>
        <w:ind w:left="19" w:right="10" w:firstLine="398"/>
        <w:jc w:val="both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>В мае 1943 года назначен командующим артиллерией 3-й Ударной армии Калининского фронта, принимал участие в Великолукской и Невельской наступательных операциях. В ноябре 1943 года, направившись в войска, ночью заблудился и на автомашине въехал в расположение немецких подразделений. Отстреливался от открывших огонь гитлеровцев, но был тяжело ранен и захвачен в плен. Через короткое время от полученных ран скончался.</w:t>
      </w:r>
    </w:p>
    <w:p>
      <w:pPr>
        <w:pStyle w:val="Normal"/>
        <w:shd w:fill="FFFFFF" w:val="clear"/>
        <w:spacing w:lineRule="exact" w:line="269"/>
        <w:ind w:left="19" w:right="10" w:firstLine="398"/>
        <w:jc w:val="both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>Генерал Петров был награжден орденами: Ленина (1937 г.), Суворова 2-й степени (1943 г.), Красной Звезды (1938 г.).</w:t>
      </w:r>
    </w:p>
    <w:p>
      <w:pPr>
        <w:pStyle w:val="Normal"/>
        <w:shd w:fill="FFFFFF" w:val="clear"/>
        <w:spacing w:lineRule="exact" w:line="269"/>
        <w:ind w:left="19" w:right="10" w:firstLine="398"/>
        <w:jc w:val="both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</w:r>
    </w:p>
    <w:p>
      <w:pPr>
        <w:pStyle w:val="Normal"/>
        <w:shd w:fill="FFFFFF" w:val="clear"/>
        <w:spacing w:lineRule="exact" w:line="269"/>
        <w:ind w:left="19" w:right="10" w:firstLine="398"/>
        <w:jc w:val="both"/>
        <w:rPr>
          <w:b/>
          <w:b/>
          <w:bCs/>
          <w:color w:val="000000"/>
          <w:spacing w:val="-4"/>
          <w:sz w:val="24"/>
        </w:rPr>
      </w:pPr>
      <w:r>
        <w:rPr>
          <w:b/>
          <w:bCs/>
          <w:color w:val="000000"/>
          <w:spacing w:val="-4"/>
          <w:sz w:val="24"/>
        </w:rPr>
        <w:t>Генерал-майор Пресняков Иван Андреевич.</w:t>
      </w:r>
    </w:p>
    <w:p>
      <w:pPr>
        <w:pStyle w:val="Normal"/>
        <w:shd w:fill="FFFFFF" w:val="clear"/>
        <w:spacing w:lineRule="exact" w:line="269"/>
        <w:ind w:left="19" w:right="10" w:firstLine="398"/>
        <w:jc w:val="both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>Родился в 1893 году в селе Гридино Нижегородской области. Окончил учительскую семинарию, работал по найму. В 1914 году был призван в царскую армию, участвовал в 1-й мировой войне. В 1915 году окончил школу прапорщиков, в 1917 - военное училище.</w:t>
      </w:r>
    </w:p>
    <w:p>
      <w:pPr>
        <w:pStyle w:val="Normal"/>
        <w:shd w:fill="FFFFFF" w:val="clear"/>
        <w:spacing w:lineRule="exact" w:line="269"/>
        <w:ind w:left="19" w:right="10" w:firstLine="398"/>
        <w:jc w:val="both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>В Красной армии с 1918 года был работником военкомата. В 1919-1921 годах - на фронтах Гражданской войны командовал ротой, батальоном и полком. Два года был начальником разведки бригады, затем шесть лет командовал стрелковым полком. В 1929 году окончил высшие командные курсы «Выстрел». Затем пять лет Пресняков преподавал в Омской пехотной школе. В 1934-1938 годах возглавлял военную кафедру Московского института физкультуры, а последующие два года служил старшим помощником инспектора пехоты РККА. В 1940 году был начальником отдела боевой подготовки Московского военного округа. 4 июня 1940 года Преснякову присвоили звание генерал-майор.</w:t>
      </w:r>
    </w:p>
    <w:p>
      <w:pPr>
        <w:pStyle w:val="Normal"/>
        <w:shd w:fill="FFFFFF" w:val="clear"/>
        <w:spacing w:lineRule="exact" w:line="269"/>
        <w:ind w:left="19" w:right="10" w:firstLine="398"/>
        <w:jc w:val="both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>В мае 1941 года он назначается командиром 5-й стрелковой дивизии Киевского особого военного округа. С этой дивизией встретил начало Великой Отечественной войны. В ходе приграничного сражения дивизия была окружена крупными силами противника и понесла большие потери. При выходе из окружения Пресняков в конце июля попал в засаду гитлеровцев и после короткого огневого сопротивления был захвачен в плен. Находился в лагере Замостье в Польше. Затем в тюрьме Нюренберг в Германии. Здесь 5 января 1943 года за просоветскую агитацию был расстрелян гитлеровцами.</w:t>
      </w:r>
    </w:p>
    <w:sectPr>
      <w:type w:val="nextPage"/>
      <w:pgSz w:w="11906" w:h="16838"/>
      <w:pgMar w:left="851" w:right="996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11:18:00Z</dcterms:created>
  <dc:creator>Евгений Федорович</dc:creator>
  <dc:description/>
  <dc:language>en-US</dc:language>
  <cp:lastModifiedBy>Евгений Федорович</cp:lastModifiedBy>
  <dcterms:modified xsi:type="dcterms:W3CDTF">2003-08-16T16:09:00Z</dcterms:modified>
  <cp:revision>3</cp:revision>
  <dc:subject/>
  <dc:title/>
</cp:coreProperties>
</file>